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267535136"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324747897"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